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UMOWA SPRZEDAŻY AKCJI IMIENNYCH</w:t>
      </w:r>
    </w:p>
    <w:p>
      <w:pPr>
        <w:pStyle w:val="Normal"/>
        <w:spacing w:before="240" w:after="240"/>
        <w:jc w:val="both"/>
        <w:rPr/>
      </w:pPr>
      <w:r>
        <w:rPr>
          <w:rFonts w:cs="Book Antiqua" w:ascii="Book Antiqua" w:hAnsi="Book Antiqua"/>
          <w:sz w:val="24"/>
          <w:szCs w:val="24"/>
        </w:rPr>
        <w:t>zawarta w dniu………………………..… r. w …………………………………… pomiędzy: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4"/>
          <w:szCs w:val="24"/>
        </w:rPr>
        <w:t>Panem/Panią.............................................................zamieszkałym/ą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owód osobisty seria ............... numer ................................... PESEL 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wanym/ą dalej Sprzedającym</w:t>
      </w:r>
    </w:p>
    <w:p>
      <w:pPr>
        <w:pStyle w:val="Normal"/>
        <w:spacing w:before="240" w:after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4"/>
          <w:szCs w:val="24"/>
        </w:rPr>
        <w:t>Panem/Panią.............................................................zamieszkałym/ą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owód osobisty seria ............... numer ................................... PESEL 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wanym/ą dalej Kupującym</w:t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Sprzedający oświadcza, że: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jest jedynym i pełnoprawnym właścicielem (liczba i seria akcji): ………..……….. (słownie liczba akcji: ………………………………………….…..) akcji zwykłych imiennych w kapitale zakładowym </w:t>
      </w:r>
      <w:r>
        <w:rPr>
          <w:rStyle w:val="FontStyle21"/>
          <w:rFonts w:cs="Book Antiqua" w:ascii="Book Antiqua" w:hAnsi="Book Antiqua"/>
          <w:sz w:val="24"/>
          <w:szCs w:val="24"/>
        </w:rPr>
        <w:t>Przedsiębiorstwa Zbożowo-Młynarskie „PZZ” w Stoisławiu S.A.,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5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 numerach od …………………………………… do ……………………………. o wartości nominalnej 1 zł (słownie: jeden złoty) każda akc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5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był akcje na podstawie 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ind w:left="35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5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kcje są zbywalne i wolne od jakichkolwiek obciążeń i roszczeń osób trzeci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5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jest w pełni uprawniony do zawarcia i wykonania niniejszej umow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5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ie zaciągał względem osób trzecich jakichkolwiek zobowiązań, których przedmiotem było rozporządzenie lub obciążenie akcji w całości lub w części.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§ 2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rzedający i Kupujący zgodnie oświadczają, iż znane im są ograniczenia dotyczące</w:t>
      </w:r>
      <w:r>
        <w:rPr>
          <w:rFonts w:cs="Book Antiqua" w:ascii="Book Antiqua" w:hAnsi="Book Antiqua"/>
          <w:color w:val="FF0000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obrotu akcjami regulowane przez Statut </w:t>
      </w:r>
      <w:r>
        <w:rPr>
          <w:rStyle w:val="FontStyle21"/>
          <w:rFonts w:cs="Book Antiqua" w:ascii="Book Antiqua" w:hAnsi="Book Antiqua"/>
          <w:sz w:val="24"/>
          <w:szCs w:val="24"/>
        </w:rPr>
        <w:t>Przedsiębiorstwa Zbożowo-Młynarskiego „PZZ” w Stoisławiu S.A.,</w:t>
      </w:r>
      <w:r>
        <w:rPr>
          <w:rFonts w:cs="Book Antiqua" w:ascii="Book Antiqua" w:hAnsi="Book Antiqua"/>
          <w:sz w:val="24"/>
          <w:szCs w:val="24"/>
        </w:rPr>
        <w:t xml:space="preserve"> z siedzibą w Stoisławiu oraz ustawę z dnia 30 sierpnia 1996 r. o komercjalizacji i prywatyzacji.</w:t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Sprzedawca sprzedaje, a Kupujący kupuje akcje, o których mowa w § 1 pkt 1 za cenę ………………………. zł (słownie: ………………………………………….……… złotych), tj. po ……… zł (słownie: ………………………………………….... złotych) za każdą akcję.</w:t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§ 4</w:t>
      </w:r>
    </w:p>
    <w:p>
      <w:pPr>
        <w:pStyle w:val="Normal"/>
        <w:spacing w:before="240" w:after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ena za akcje została zapłacona w dniu dzisiejszym, co Kupujący niniejszym potwierdza.</w:t>
      </w:r>
    </w:p>
    <w:p>
      <w:pPr>
        <w:pStyle w:val="Normal"/>
        <w:spacing w:before="0" w:after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Dokumenty akcji zostały wydane Kupującemu, co Kupujący niniejszym potwierdza.</w:t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§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969" w:leader="none"/>
        </w:tabs>
        <w:ind w:left="364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Wszelkie spory związane z wykonaniem niniejszej umowy będzie rozstrzygać sąd właściwy dla Sprzedając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969" w:leader="none"/>
        </w:tabs>
        <w:ind w:left="364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Koszty związane z zawarciem niniejszej umowy ponosi Kupują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969" w:leader="none"/>
        </w:tabs>
        <w:ind w:left="364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969" w:leader="none"/>
        </w:tabs>
        <w:ind w:left="364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upujący niezwłocznie po podpisaniu umowy zawiadomi Przedsiębiorstwo Zbożowo-Młynarskie „PZZ” w Stoisławiu S.A.  o dokonanej sprzedaży w celu wpisania go do księgi akcyjnej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969" w:leader="none"/>
        </w:tabs>
        <w:ind w:left="364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Sprzedający zwalnia Kupującego i Przedsiębiorstwo Zbożowo-Młynarskie „PZZ” w Stoisławiu S.A. z obowiązku zawiadamiania go o zamiarze dokonania zmiany wpisu w księdze akcyjnej, polegającej na wykreśleniu Sprzedającego i wpisaniu Kupującego, jako właściciela akcji. Sprzedający nie będzie wnosił żadnego sprzeciwu, co do dokonania powyższej zmiany w księdze akcyjnej i ponadto zrzeka się jakichkolwiek uprawnień w tym przedmioc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969" w:leader="none"/>
        </w:tabs>
        <w:ind w:left="364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mowę sporządzono w trzech jednobrzmiących egzemplarzach, po jednym dla każdej ze stron oraz jeden egzemplarz dla Przedsiębiorstwa Zbożowo-Młynarskiego „PZZ” w Stoisławiu S.A., jako załącznik do wniosku o zmianę wpisu w księdze akcyjnej.</w:t>
      </w:r>
    </w:p>
    <w:p>
      <w:pPr>
        <w:pStyle w:val="Normal"/>
        <w:tabs>
          <w:tab w:val="clear" w:pos="720"/>
          <w:tab w:val="left" w:pos="4680" w:leader="none"/>
        </w:tabs>
        <w:spacing w:before="72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RZEDAJĄCY</w:t>
        <w:tab/>
        <w:tab/>
        <w:tab/>
      </w:r>
      <w:r>
        <w:rPr>
          <w:rFonts w:cs="Book Antiqua" w:ascii="Book Antiqua" w:hAnsi="Book Antiqua"/>
          <w:sz w:val="22"/>
          <w:szCs w:val="24"/>
        </w:rPr>
        <w:t>KUPUJĄCY</w:t>
      </w:r>
    </w:p>
    <w:p>
      <w:pPr>
        <w:pStyle w:val="Normal"/>
        <w:ind w:left="468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Book Antiqua" w:ascii="Book Antiqua" w:hAnsi="Book Antiqua"/>
          <w:sz w:val="24"/>
          <w:szCs w:val="24"/>
        </w:rPr>
        <w:t>.............................................</w:t>
        <w:tab/>
        <w:tab/>
        <w:tab/>
        <w:t>..........................................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355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 xml:space="preserve">Wzór </w:t>
      <w:tab/>
      <w:t xml:space="preserve">                                                           Przedsiębiorstwo Zbożowo-Młynarskie „PZZ” w Stoisławiu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Century Gothic" w:hAnsi="Century Gothic" w:cs="Century Gothi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37:00Z</dcterms:created>
  <dc:creator>monika zielinska</dc:creator>
  <dc:description/>
  <dc:language>en-US</dc:language>
  <cp:lastModifiedBy>Iwona Smolka</cp:lastModifiedBy>
  <cp:lastPrinted>2016-04-22T07:13:00Z</cp:lastPrinted>
  <dcterms:modified xsi:type="dcterms:W3CDTF">2016-10-24T12:37:00Z</dcterms:modified>
  <cp:revision>2</cp:revision>
  <dc:subject/>
  <dc:title/>
</cp:coreProperties>
</file>